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4  15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79095</wp:posOffset>
                      </wp:positionV>
                      <wp:extent cx="2347595" cy="520065"/>
                      <wp:effectExtent l="5715" t="5715" r="508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7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7" h="819">
                                    <a:moveTo>
                                      <a:pt x="0" y="0"/>
                                    </a:moveTo>
                                    <a:cubicBezTo>
                                      <a:pt x="49" y="38"/>
                                      <a:pt x="156" y="141"/>
                                      <a:pt x="292" y="225"/>
                                    </a:cubicBezTo>
                                    <a:cubicBezTo>
                                      <a:pt x="428" y="309"/>
                                      <a:pt x="650" y="429"/>
                                      <a:pt x="817" y="503"/>
                                    </a:cubicBezTo>
                                    <a:cubicBezTo>
                                      <a:pt x="984" y="577"/>
                                      <a:pt x="1065" y="622"/>
                                      <a:pt x="1297" y="668"/>
                                    </a:cubicBezTo>
                                    <a:cubicBezTo>
                                      <a:pt x="1529" y="714"/>
                                      <a:pt x="1890" y="755"/>
                                      <a:pt x="2212" y="780"/>
                                    </a:cubicBezTo>
                                    <a:cubicBezTo>
                                      <a:pt x="2534" y="805"/>
                                      <a:pt x="2985" y="819"/>
                                      <a:pt x="3232" y="818"/>
                                    </a:cubicBezTo>
                                    <a:cubicBezTo>
                                      <a:pt x="3479" y="817"/>
                                      <a:pt x="3600" y="782"/>
                                      <a:pt x="3697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7,819" path="m0,0c49,38,156,141,292,225c428,309,650,429,817,503c984,577,1065,622,1297,668c1529,714,1890,755,2212,780c2534,805,2985,819,3232,818c3479,817,3600,782,3697,773e" stroked="t" o:allowincell="t" style="position:absolute;margin-left:91.25pt;margin-top:29.85pt;width:184.8pt;height:40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27025</wp:posOffset>
                      </wp:positionV>
                      <wp:extent cx="1085850" cy="181610"/>
                      <wp:effectExtent l="5080" t="508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86">
                                    <a:moveTo>
                                      <a:pt x="0" y="0"/>
                                    </a:moveTo>
                                    <a:cubicBezTo>
                                      <a:pt x="29" y="20"/>
                                      <a:pt x="83" y="79"/>
                                      <a:pt x="172" y="120"/>
                                    </a:cubicBezTo>
                                    <a:cubicBezTo>
                                      <a:pt x="261" y="161"/>
                                      <a:pt x="405" y="220"/>
                                      <a:pt x="532" y="247"/>
                                    </a:cubicBezTo>
                                    <a:cubicBezTo>
                                      <a:pt x="659" y="274"/>
                                      <a:pt x="795" y="286"/>
                                      <a:pt x="937" y="285"/>
                                    </a:cubicBezTo>
                                    <a:cubicBezTo>
                                      <a:pt x="1079" y="284"/>
                                      <a:pt x="1258" y="257"/>
                                      <a:pt x="1387" y="240"/>
                                    </a:cubicBezTo>
                                    <a:cubicBezTo>
                                      <a:pt x="1516" y="223"/>
                                      <a:pt x="1643" y="192"/>
                                      <a:pt x="171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86" path="m0,0c29,20,83,79,172,120c261,161,405,220,532,247c659,274,795,286,937,285c1079,284,1258,257,1387,240c1516,223,1643,192,1710,180e" stroked="t" o:allowincell="t" style="position:absolute;margin-left:153.5pt;margin-top:25.75pt;width:85.4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457325</wp:posOffset>
                      </wp:positionV>
                      <wp:extent cx="567055" cy="26035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10">
                                    <a:moveTo>
                                      <a:pt x="0" y="350"/>
                                    </a:moveTo>
                                    <a:cubicBezTo>
                                      <a:pt x="26" y="335"/>
                                      <a:pt x="87" y="309"/>
                                      <a:pt x="158" y="260"/>
                                    </a:cubicBezTo>
                                    <a:cubicBezTo>
                                      <a:pt x="229" y="211"/>
                                      <a:pt x="344" y="98"/>
                                      <a:pt x="428" y="57"/>
                                    </a:cubicBezTo>
                                    <a:cubicBezTo>
                                      <a:pt x="512" y="16"/>
                                      <a:pt x="596" y="0"/>
                                      <a:pt x="660" y="12"/>
                                    </a:cubicBezTo>
                                    <a:cubicBezTo>
                                      <a:pt x="724" y="24"/>
                                      <a:pt x="771" y="66"/>
                                      <a:pt x="810" y="132"/>
                                    </a:cubicBezTo>
                                    <a:cubicBezTo>
                                      <a:pt x="849" y="198"/>
                                      <a:pt x="876" y="352"/>
                                      <a:pt x="893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10" path="m0,350c26,335,87,309,158,260c229,211,344,98,428,57c512,16,596,0,660,12c724,24,771,66,810,132c849,198,876,352,893,410e" stroked="t" o:allowincell="t" style="position:absolute;margin-left:122.35pt;margin-top:114.75pt;width:44.6pt;height:2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1952625" cy="723900"/>
                      <wp:effectExtent l="5715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140">
                                    <a:moveTo>
                                      <a:pt x="0" y="0"/>
                                    </a:moveTo>
                                    <a:cubicBezTo>
                                      <a:pt x="119" y="45"/>
                                      <a:pt x="542" y="151"/>
                                      <a:pt x="712" y="270"/>
                                    </a:cubicBezTo>
                                    <a:cubicBezTo>
                                      <a:pt x="882" y="389"/>
                                      <a:pt x="923" y="603"/>
                                      <a:pt x="1020" y="713"/>
                                    </a:cubicBezTo>
                                    <a:cubicBezTo>
                                      <a:pt x="1117" y="823"/>
                                      <a:pt x="1182" y="894"/>
                                      <a:pt x="1297" y="930"/>
                                    </a:cubicBezTo>
                                    <a:cubicBezTo>
                                      <a:pt x="1412" y="966"/>
                                      <a:pt x="1564" y="970"/>
                                      <a:pt x="1710" y="930"/>
                                    </a:cubicBezTo>
                                    <a:cubicBezTo>
                                      <a:pt x="1856" y="890"/>
                                      <a:pt x="2038" y="737"/>
                                      <a:pt x="2175" y="690"/>
                                    </a:cubicBezTo>
                                    <a:cubicBezTo>
                                      <a:pt x="2312" y="643"/>
                                      <a:pt x="2419" y="630"/>
                                      <a:pt x="2535" y="645"/>
                                    </a:cubicBezTo>
                                    <a:cubicBezTo>
                                      <a:pt x="2651" y="660"/>
                                      <a:pt x="2782" y="698"/>
                                      <a:pt x="2872" y="780"/>
                                    </a:cubicBezTo>
                                    <a:cubicBezTo>
                                      <a:pt x="2962" y="862"/>
                                      <a:pt x="3033" y="1065"/>
                                      <a:pt x="3075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140" path="m0,0c119,45,542,151,712,270c882,389,923,603,1020,713c1117,823,1182,894,1297,930c1412,966,1564,970,1710,930c1856,890,2038,737,2175,690c2312,643,2419,630,2535,645c2651,660,2782,698,2872,780c2962,862,3033,1065,3075,1140e" stroked="t" o:allowincell="t" style="position:absolute;margin-left:30.5pt;margin-top:63.35pt;width:153.7pt;height:5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28295</wp:posOffset>
                      </wp:positionV>
                      <wp:extent cx="2585720" cy="685165"/>
                      <wp:effectExtent l="5080" t="5715" r="5715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079">
                                    <a:moveTo>
                                      <a:pt x="0" y="0"/>
                                    </a:moveTo>
                                    <a:cubicBezTo>
                                      <a:pt x="39" y="20"/>
                                      <a:pt x="145" y="78"/>
                                      <a:pt x="232" y="120"/>
                                    </a:cubicBezTo>
                                    <a:cubicBezTo>
                                      <a:pt x="319" y="162"/>
                                      <a:pt x="371" y="171"/>
                                      <a:pt x="525" y="255"/>
                                    </a:cubicBezTo>
                                    <a:cubicBezTo>
                                      <a:pt x="679" y="339"/>
                                      <a:pt x="905" y="541"/>
                                      <a:pt x="1155" y="623"/>
                                    </a:cubicBezTo>
                                    <a:cubicBezTo>
                                      <a:pt x="1405" y="705"/>
                                      <a:pt x="1686" y="689"/>
                                      <a:pt x="2025" y="750"/>
                                    </a:cubicBezTo>
                                    <a:cubicBezTo>
                                      <a:pt x="2364" y="811"/>
                                      <a:pt x="2905" y="938"/>
                                      <a:pt x="3187" y="990"/>
                                    </a:cubicBezTo>
                                    <a:cubicBezTo>
                                      <a:pt x="3469" y="1042"/>
                                      <a:pt x="3573" y="1051"/>
                                      <a:pt x="3720" y="1065"/>
                                    </a:cubicBezTo>
                                    <a:cubicBezTo>
                                      <a:pt x="3867" y="1079"/>
                                      <a:pt x="3999" y="1071"/>
                                      <a:pt x="407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079" path="m0,0c39,20,145,78,232,120c319,162,371,171,525,255c679,339,905,541,1155,623c1405,705,1686,689,2025,750c2364,811,2905,938,3187,990c3469,1042,3573,1051,3720,1065c3867,1079,3999,1071,4072,1073e" stroked="t" o:allowincell="t" style="position:absolute;margin-left:77pt;margin-top:25.85pt;width:203.55pt;height:5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228600" cy="12382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95">
                                    <a:moveTo>
                                      <a:pt x="0" y="0"/>
                                    </a:moveTo>
                                    <a:cubicBezTo>
                                      <a:pt x="34" y="16"/>
                                      <a:pt x="142" y="64"/>
                                      <a:pt x="202" y="97"/>
                                    </a:cubicBezTo>
                                    <a:cubicBezTo>
                                      <a:pt x="262" y="130"/>
                                      <a:pt x="327" y="175"/>
                                      <a:pt x="3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95" path="m0,0c34,16,142,64,202,97c262,130,327,175,360,195e" stroked="t" o:allowincell="t" style="position:absolute;margin-left:15.5pt;margin-top:87.75pt;width:17.95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23570</wp:posOffset>
                      </wp:positionV>
                      <wp:extent cx="2571750" cy="12001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18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0" h="1890">
                                    <a:moveTo>
                                      <a:pt x="0" y="0"/>
                                    </a:moveTo>
                                    <a:cubicBezTo>
                                      <a:pt x="42" y="12"/>
                                      <a:pt x="134" y="51"/>
                                      <a:pt x="255" y="75"/>
                                    </a:cubicBezTo>
                                    <a:cubicBezTo>
                                      <a:pt x="376" y="99"/>
                                      <a:pt x="603" y="114"/>
                                      <a:pt x="728" y="143"/>
                                    </a:cubicBezTo>
                                    <a:cubicBezTo>
                                      <a:pt x="853" y="172"/>
                                      <a:pt x="938" y="197"/>
                                      <a:pt x="1005" y="248"/>
                                    </a:cubicBezTo>
                                    <a:cubicBezTo>
                                      <a:pt x="1072" y="299"/>
                                      <a:pt x="1077" y="317"/>
                                      <a:pt x="1133" y="450"/>
                                    </a:cubicBezTo>
                                    <a:cubicBezTo>
                                      <a:pt x="1189" y="583"/>
                                      <a:pt x="1155" y="997"/>
                                      <a:pt x="1343" y="1050"/>
                                    </a:cubicBezTo>
                                    <a:cubicBezTo>
                                      <a:pt x="1531" y="1103"/>
                                      <a:pt x="1999" y="794"/>
                                      <a:pt x="2258" y="765"/>
                                    </a:cubicBezTo>
                                    <a:cubicBezTo>
                                      <a:pt x="2517" y="736"/>
                                      <a:pt x="2703" y="781"/>
                                      <a:pt x="2895" y="878"/>
                                    </a:cubicBezTo>
                                    <a:cubicBezTo>
                                      <a:pt x="3087" y="975"/>
                                      <a:pt x="3221" y="1182"/>
                                      <a:pt x="3413" y="1350"/>
                                    </a:cubicBezTo>
                                    <a:cubicBezTo>
                                      <a:pt x="3605" y="1518"/>
                                      <a:pt x="3917" y="1777"/>
                                      <a:pt x="4050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0,1890" path="m0,0c42,12,134,51,255,75c376,99,603,114,728,143c853,172,938,197,1005,248c1072,299,1077,317,1133,450c1189,583,1155,997,1343,1050c1531,1103,1999,794,2258,765c2517,736,2703,781,2895,878c3087,975,3221,1182,3413,1350c3605,1518,3917,1777,4050,1890e" stroked="t" o:allowincell="t" style="position:absolute;margin-left:33.1pt;margin-top:49.1pt;width:202.4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42595</wp:posOffset>
                      </wp:positionV>
                      <wp:extent cx="2847975" cy="125730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80">
                                    <a:moveTo>
                                      <a:pt x="0" y="0"/>
                                    </a:moveTo>
                                    <a:cubicBezTo>
                                      <a:pt x="44" y="24"/>
                                      <a:pt x="118" y="92"/>
                                      <a:pt x="262" y="143"/>
                                    </a:cubicBezTo>
                                    <a:cubicBezTo>
                                      <a:pt x="406" y="194"/>
                                      <a:pt x="713" y="242"/>
                                      <a:pt x="862" y="308"/>
                                    </a:cubicBezTo>
                                    <a:cubicBezTo>
                                      <a:pt x="1011" y="374"/>
                                      <a:pt x="1051" y="430"/>
                                      <a:pt x="1155" y="540"/>
                                    </a:cubicBezTo>
                                    <a:cubicBezTo>
                                      <a:pt x="1259" y="650"/>
                                      <a:pt x="1295" y="913"/>
                                      <a:pt x="1485" y="968"/>
                                    </a:cubicBezTo>
                                    <a:cubicBezTo>
                                      <a:pt x="1675" y="1023"/>
                                      <a:pt x="2058" y="859"/>
                                      <a:pt x="2295" y="870"/>
                                    </a:cubicBezTo>
                                    <a:cubicBezTo>
                                      <a:pt x="2532" y="881"/>
                                      <a:pt x="2716" y="940"/>
                                      <a:pt x="2910" y="1035"/>
                                    </a:cubicBezTo>
                                    <a:cubicBezTo>
                                      <a:pt x="3104" y="1130"/>
                                      <a:pt x="3301" y="1330"/>
                                      <a:pt x="3457" y="1440"/>
                                    </a:cubicBezTo>
                                    <a:cubicBezTo>
                                      <a:pt x="3613" y="1550"/>
                                      <a:pt x="3720" y="1623"/>
                                      <a:pt x="3847" y="1695"/>
                                    </a:cubicBezTo>
                                    <a:cubicBezTo>
                                      <a:pt x="3974" y="1767"/>
                                      <a:pt x="4116" y="1828"/>
                                      <a:pt x="4222" y="1875"/>
                                    </a:cubicBezTo>
                                    <a:cubicBezTo>
                                      <a:pt x="4328" y="1922"/>
                                      <a:pt x="4430" y="1958"/>
                                      <a:pt x="4485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80" path="m0,0c44,24,118,92,262,143c406,194,713,242,862,308c1011,374,1051,430,1155,540c1259,650,1295,913,1485,968c1675,1023,2058,859,2295,870c2532,881,2716,940,2910,1035c3104,1130,3301,1330,3457,1440c3613,1550,3720,1623,3847,1695c3974,1767,4116,1828,4222,1875c4328,1922,4430,1958,4485,1980e" stroked="t" o:allowincell="t" style="position:absolute;margin-left:39.5pt;margin-top:34.85pt;width:224.2pt;height:9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42900</wp:posOffset>
                      </wp:positionV>
                      <wp:extent cx="2914650" cy="106172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1672">
                                    <a:moveTo>
                                      <a:pt x="0" y="0"/>
                                    </a:moveTo>
                                    <a:cubicBezTo>
                                      <a:pt x="33" y="23"/>
                                      <a:pt x="63" y="71"/>
                                      <a:pt x="195" y="135"/>
                                    </a:cubicBezTo>
                                    <a:cubicBezTo>
                                      <a:pt x="327" y="199"/>
                                      <a:pt x="599" y="265"/>
                                      <a:pt x="795" y="382"/>
                                    </a:cubicBezTo>
                                    <a:cubicBezTo>
                                      <a:pt x="991" y="499"/>
                                      <a:pt x="1133" y="757"/>
                                      <a:pt x="1373" y="840"/>
                                    </a:cubicBezTo>
                                    <a:cubicBezTo>
                                      <a:pt x="1613" y="923"/>
                                      <a:pt x="1980" y="842"/>
                                      <a:pt x="2235" y="877"/>
                                    </a:cubicBezTo>
                                    <a:cubicBezTo>
                                      <a:pt x="2490" y="912"/>
                                      <a:pt x="2610" y="944"/>
                                      <a:pt x="2903" y="1050"/>
                                    </a:cubicBezTo>
                                    <a:cubicBezTo>
                                      <a:pt x="3196" y="1156"/>
                                      <a:pt x="3709" y="1411"/>
                                      <a:pt x="3990" y="1515"/>
                                    </a:cubicBezTo>
                                    <a:cubicBezTo>
                                      <a:pt x="4271" y="1619"/>
                                      <a:pt x="4465" y="1639"/>
                                      <a:pt x="459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1672" path="m0,0c33,23,63,71,195,135c327,199,599,265,795,382c991,499,1133,757,1373,840c1613,923,1980,842,2235,877c2490,912,2610,944,2903,1050c3196,1156,3709,1411,3990,1515c4271,1619,4465,1639,4590,1672e" stroked="t" o:allowincell="t" style="position:absolute;margin-left:53.35pt;margin-top:27pt;width:229.45pt;height:8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лотная облачность препятствовала сильному выхолаживанию воздуха.  Средний температурный фон составил  -5-9ºС и  в восточной половине области  соответствовал климатической норме, однако в западной части оставалось холоднее обычного на 2-4ºС. Территория области оказалась в  поле повышенного атмосферного давления, сохранялось влияние  малоподвижного атмосферного фронта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ороз ослабевал до -3-6ºС. Сегодня  ночью разброс минимальной температуры составил от -6-8ºС в северо-восточных районах  до -9-13ºС по юг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продолжался небольшой снег, по крайнему северо-востоку ночью выпадала гололёдообразующая морось.  Количество  осадков  составило 1-2  мм и менее. Местами отмечался туман с нарастанием измороз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 снежного покрова  на метеоплощадках увеличилась на 1-2 см  и остаётся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и её притоках наблюдается колебание уровня воды на 1–20 см в сутки, обусловленное зажорными явлениями. На всех реках отмечается ледостав и ледостав с  полыньями  при  толщине льда 13-23 см. 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95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7596807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е туман, изморозь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местами туман, измороз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местами, днем на большей части слабая метель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ООПГМИ</dc:creator>
  <dc:description/>
  <cp:keywords/>
  <dc:language>en-US</dc:language>
  <cp:lastModifiedBy>User</cp:lastModifiedBy>
  <cp:lastPrinted>2010-12-15T12:30:00Z</cp:lastPrinted>
  <dcterms:modified xsi:type="dcterms:W3CDTF">2010-12-15T14:35:00Z</dcterms:modified>
  <cp:revision>2</cp:revision>
  <dc:subject/>
  <dc:title> </dc:title>
</cp:coreProperties>
</file>